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8"/>
        <w:gridCol w:w="652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ремонтного локомотивного депо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97790</wp:posOffset>
                  </wp:positionV>
                  <wp:extent cx="790575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июля 2010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КАРТА ТЕХНОЛОГИЧЕСКОГО ПРОЦЕССА 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стендовой проверки топливной форсунки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Форсунку очисти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ку осуществлять путём притирки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</w:t>
              <w:softHyphen/>
              <w:t>мы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орсунку на стенд А106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стендовое испытание и регулировку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 Время падения давления до 35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е менее 5 мин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    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герметичность запорного конуса распылителя: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Вытереть насухо носик распылителя.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0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оздать давление в форсунке 285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29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 Прохода топлива через сопряжение запирающего конуса иглы и корпуса распылителя в течение 15 сек. не допускается.</w:t>
            </w:r>
          </w:p>
          <w:p>
            <w:pPr>
              <w:pStyle w:val="Normal"/>
              <w:ind w:left="528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герметичность форсунки: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Затянуть регулировочный шту                                           цер на давление 4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оздать давление в форсунке и проверить время падения давления от 400 до 3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</w:p>
          <w:p>
            <w:pPr>
              <w:pStyle w:val="Normal"/>
              <w:ind w:left="528" w:hanging="244"/>
              <w:rPr/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  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( 7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30 сек; для новых распылителей 17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30 сек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06.02, секундо</w:t>
              <w:softHyphen/>
              <w:t>мер, набор ключей,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в помещении отделения топливной аппаратуры должна быть в пределах 15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5</w:t>
            </w:r>
            <w:r>
              <w:rPr>
                <w:rFonts w:eastAsia="Times New Roman" w:cs="Times New Roman"/>
                <w:sz w:val="26"/>
                <w:szCs w:val="26"/>
              </w:rPr>
              <w:t>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, вязкость испытательной смеси 1,53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,55 Е</w:t>
            </w:r>
            <w:r>
              <w:rPr>
                <w:rFonts w:eastAsia="Times New Roman" w:cs="Times New Roman"/>
                <w:sz w:val="26"/>
                <w:szCs w:val="26"/>
              </w:rPr>
              <w:t>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распыла производить серией не менее  5 впрысков, темп качания рычага стенда 3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40 в 1 минуту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орсунки, не удовлетворившие техническим требованиям при испытаниях заменить отремонтированными. Отмеченные по результатам испытаний форсунки отремонтировать с разборкой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пусков топлива и “потения” топлива в соединениях при проверке герметичности не допускается. Проверку выполнять дважды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производить серией не менее 5 впрысков. При медленном нажатии на рычаг допус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трегулировать давление поднятия иглы. Отпустить штуцер и отрегулировать давление на величину 300</w:t>
            </w:r>
            <w:r>
              <w:rPr>
                <w:rFonts w:eastAsia="Times New Roman" w:cs="Times New Roman"/>
                <w:sz w:val="34"/>
                <w:szCs w:val="34"/>
              </w:rPr>
              <w:t>±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355" w:firstLine="178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дение давления при впрыске должно составлять 40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6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ется “дробящий” впрыс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орсунку со стенда снять, на стеллаж перене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заглуш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нятия со стенда заглушить штуцер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92725</wp:posOffset>
            </wp:positionH>
            <wp:positionV relativeFrom="paragraph">
              <wp:posOffset>117475</wp:posOffset>
            </wp:positionV>
            <wp:extent cx="914400" cy="522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48325</wp:posOffset>
            </wp:positionH>
            <wp:positionV relativeFrom="paragraph">
              <wp:posOffset>132080</wp:posOffset>
            </wp:positionV>
            <wp:extent cx="1320800" cy="288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87925</wp:posOffset>
            </wp:positionH>
            <wp:positionV relativeFrom="paragraph">
              <wp:posOffset>36830</wp:posOffset>
            </wp:positionV>
            <wp:extent cx="685800" cy="514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6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10-09-09T12:41:00Z</dcterms:modified>
  <cp:revision>7</cp:revision>
  <dc:subject/>
  <dc:title>DOC	</dc:title>
</cp:coreProperties>
</file>